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37273486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65017672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