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BO C 2.01: ANSWERS TO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e t t i n g     S t a r t 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do I install Turbo 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Run the INSTALL program from the INSTALL/HELP disk.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ation, change your current drive to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e install program on it and type INSTALL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instructions in a box at the bottom of the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rompt. For example, if you will be instal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A: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point, the INSTALL program will appear with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s and descriptions to guide you through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do I run Turbo 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After you have installed Turbo C, type "TC"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and you're ready to go. Chapter 2 (Getting Sta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Turbo C User's Guide will guide you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urbo 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at is the difference between TC.EXE and TCC.EX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e Turbo C package comes with two compilers, an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named TC.EXE and a command-line compiler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C.EXE. The Integrated Environment i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-line compiler with an integrated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r, and debugger. Please refer to the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s Guide for details on using both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at is a configuration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A configuration file tells Turbo C what options to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here to look for its library and header files. T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 for a configuration file named TCCONFIG.T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C.EXE looks for a file named TURBOC.CFG. See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e, pages 40 and 143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do I create a configuration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When you run the INSTALL program it creates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d TURBOC.CFG for TCC.EXE. This file is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file which you can change with any text edit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the path information for the library an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or TCC.EXE to use. The INSTALL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TCCONFIG.TC file for TC.EXE because it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information directly into TC.EX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configuration file for TC.EXE by running 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your options however you want to set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Alt-O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n t e g r a t e d    E n v i r o n m e n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is Turbo C not able to find any of my #include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e compiler searches for include files in the Turbo C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. This option is specified under the Options/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 The INSTALL program initially sets this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here it copied all the Turbo C *.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do I get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r Error: Unable to open input file 'C0x.OB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e linker searches for Turbo C start-up and library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C Library Directories. This option is specifi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/Directories menu. The INSTALL program initially se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o a directory where it copied the start-up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do I get Turbo C to link in my own libraries or us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urbo C's Project facility is designed to allow you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files. Refer to Chapter 3 of the Turbo C User's Gu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"Projects: Using Multiple Source Program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does the linker tell me that all the graphic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are undefi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e Options/Linker/Graphics Library item must be set 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using any Turbo C graphics functions and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ed GRAPHICS.LIB in a 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does Turbo C report "Unable to open include file 'stdarg.h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 try to #include &lt;stdio.h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e most probable reason is that you have exceede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iles that DOS can have open simultaneously. 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DOS CONFIG.SYS file. This allows DOS to open up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t the same time. CONFIG.SYS will only b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rebooted your computer. See the IBM DO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for details o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do I change the colors of the editor and menus in T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e utility TCINST.EXE allows you to customize your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do I get a listing of my source code to my prin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From within the Turbo C editor hit &lt;Ctrl&gt;&lt;K&gt;&lt;P&gt;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 marked block to the printer. If no block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 sequence will print the entire file in you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en I Make, Run, or Trace a program Turbo C sometimes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compile and link process even when the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urbo C's MAKE logic works solely on a file's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mp. If one of your source files is marked with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sometime in the future, the object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from it will always be older than the 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urbo C will always try to rebuild the file. You can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y using TOUCH.COM to set the file to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ime. You should also make sure that your system'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ime are always properl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o m m a n d  -  L i n e    C o m p i l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is Turbo C not able to find any of my #include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e compiler searches for include files in the Turbo C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. This option is specified by the -I switch.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nitially writes a configuration file (TURBOC.CFG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is to the directory where it copied all the Turbo 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do I get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r Error: Unable to open input file 'C0x.OB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e linker searches for Turbo C start-up and library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C Library Directories. This option is specified by the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. If you allow TCC to invoke the linker, it will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in the configuration file (TURBOC.CFG) 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program. If you run TLINK, the configuration file is not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does the linker tell me that all the graphic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are undefi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CC will not search the graphics library unless you tell i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specify the graphics library on the command lin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to compile BGIDEMO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C BGIDEMO.C GRAPHICS.LIB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e n e r a l     I /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The '\n' in cprintf() does not return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line. It only moves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cprintf() no longer interprets '\n' as a Carriage Retur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Feed combination. The '\n' only outputs a Line Fe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 the cursor to the beginning of the line,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a Carriage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rintf("\n\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do I print to the printer from a Turbo C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urbo C uses a FILE pointer (stdprn) defined in the STD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You do not need to open stdprn before using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rintf(stdprn, "Hello, worl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f your printer is line-buffered, 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shed only after a '\n'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I am reading and writing binary files. My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ng the Carriage Return (0x0D) and Line Feed (0x0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How do I prevent this from happen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Files opened in text mode will translate these charac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. To read a file in binary mode, open it in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*binary_f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buffer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ary_fp = fopen("MYFILE.BIN", "rb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ad(buffer, sizeof(char), 100, binary_f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file mode 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don't printf() and puts() print text in col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Use the console I/O functions cprintf() and cputs() for col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nclude &lt;con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color(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rintf("I'm blue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do I print a long integ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Use the "%ld"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int l = 70000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%ld", 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do I print a long dou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Use the "%Lf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double ldbl = 1E5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%Lf", ldb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x a m p l e   P r o g r a m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do I compile the MICROCALC spread she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See Appendix G of the Turbo C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do I compile the BGIDEMO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1. Make sure that the following Turbo C files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IDEM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C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un 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Load BGIDEMO.C into the Editor by hitting F3 then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GIDEMO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Go to the Run menu and choose the Ru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do I create a COM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DOS versions 3.2 and earlier include an EXE2BIN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EXE files to COM files. For users who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2BIN, the Turbo C command-line linker, TLINK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 file instead of an EXE file if the /t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c -mt -lt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reate TINY.COM instead of TINY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certain limitations in converting an EXE file to a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These limitations are documented in the IBM Disk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manual under EXE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C's TINY model is compatible with the COM format, bu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se Turbo C's floating point routines cannot be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r a p h i c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do I get the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GI Error: graphics not initialized (use 'initgraph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 use a graphics function? My program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initgraph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For some reason initgraph() failed. To find out why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turn value of graphresult(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nclude &lt;graphic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gerr;   /* graphics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gdriver = DETECT, g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Initialize graphics using auto-detection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.BGI and .CHR files in the C:\TURBO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graph(&amp;gdriver, &amp;gmode, "C:\\TURBOC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(gerr = graphresult()) != gr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Error : %s\n", grapherrormsg(ger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a t h  /  F l o a t i n g    P o i n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do I get incorrect results from all the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like cos() and tan(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You must #include &lt;math.h&gt; before you call any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C math functions. In general, Turbo C assumes tha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not declared returns an int. In the case of math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usually return a doubl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WRONG */                       /* RIGH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#include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()                           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              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("%f", cos(0));             printf("%f", cos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do I "trap" a floating point err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See the signal() and matherr() functions in the Turbo C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e.  The signal() function may be used to trap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x87 or the 80x87 emulator. The matherr() function trap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ath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i n k e r    E r r o 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do I get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er Error: Unable to open input file 'C0x.OB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See "Integrated Environment"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do I get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er Error: Undefined symbol '_main' in module 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Every C program must contain a function called main(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first function executed in your program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must be all in lower case. If your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one, create one. If you are using multiple sourc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that contains the function main() must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listed i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n underscore character '_' is prepend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Turbo C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does the linker tell me that all the graphic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are undefi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See the "Integrated Environment" and "Command-line Compi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at is a 'Fixup overflow'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See the listing of TLINK error messages in Appendix 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C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I am linking my own assembly language functions with Turb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ker reports that all of my function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Make sure that you have put an underbar character '_' in fron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language function names to be called by Turbo C. Your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program should be assembled with Case Sensitivit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pter 12, "Advanced Programming," in the Turbo C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 h e r    Q u e s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do I change the stack siz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e size of the stack of a Turbo C program is determ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-time by the global variable _stklen. To chang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, for example 10000 bytes, include the following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 unsigned _stklen = 100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atement must not be inside any functi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stack size is 4096 bytes (4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I'm getting a 'Stack Overflow!' message when I run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can I work around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You may increase the stack size by following the procedure above.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flows are usually caused by a large amount of local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ursive functions. You can decrease the amount of stac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declaring your local variables sta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()                       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                    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x[5000];     --&gt;          static char x[50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you should be aware that there are other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"static" keyword has, as appli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My program comes up with the message 'Null pointer assignm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it terminates. What does this me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Before a small-data model Turbo C program returns to DO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o see if the beginning of its data segment has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to warn you that you have used uninitialized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at your program has corrupted memory in som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are .EXE files generated by TC.EXE larger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by TCC.EX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In the default configuration, TC.EXE includes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n the .EXE files that it creates, and TC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. If you don't want to produce this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you can shut it off in th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ment Environment by selecting Alt-D/S/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do I get "declaration syntax error" messages on DOS.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You have set the "Ansi keywords only" option ON. Keep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when using any keywords specific to Turbo C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I have a working program that dynamically allocat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malloc() or calloc() in small data models (tiny,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edium).  When I compile this program in large data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mpact, large, and huge) my program ha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Make sure that you have #include &lt;alloc.h&gt;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I am linking my own assembly language functions with Turb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 linker reports that all of my function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See answer above in the "Linker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My far pointers "wrap around" when they are incremented over 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o I reference a data object that is greater than 64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Use hug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Can I declare more than 64K of global variab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You may have a total of up to 64K global and static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ny, Small, Medium, Compact and Large memory model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uge model, the maximum is 64K per sourc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do I declare an array that's greater than 64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Arrays greater than 64K must be allocated off the heap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 you wanted a two-dimensional array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1024 by 128, the declaration you would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array[1024][128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since the size of this array is greater than 64K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llocated off the heap. An example of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nclude &lt;alloc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(huge *array)[12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 = farcalloc(sizeof(*array), 102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can be accessed with the same code as an arr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 off the heap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= array[30][56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ssign "i" the value stored at the 31st by 57t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"arra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the "huge" keyword is necessary in th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"array" since only a huge pointer can address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64k. For further discussion of huge po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th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do I interface Turbo C routines to a Turbo Pascal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See the example programs CPASDEMO.PAS and CPASDEMO.C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les are packed in the file EXAMPLES.ARC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UNPACK them before 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do I get Clipper to link with Turbo 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If you are having trouble, contact Nantucket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