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54700747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796076742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314943153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429477717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477243351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